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a sottoscritta: Ing. Sara Allegrant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“Manutenzione Immobili Prato”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31/10/2023</w:t>
        <w:tab/>
        <w:tab/>
        <w:t>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Sara Allegran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11-03T12:52:51Z</dcterms:modified>
  <cp:revision>13</cp:revision>
  <dc:subject/>
  <dc:title>1</dc:title>
</cp:coreProperties>
</file>